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"/>
        <w:ind w:firstLine="176"/>
        <w:jc w:val="both"/>
        <w:rPr>
          <w:sz w:val="18"/>
          <w:szCs w:val="18"/>
        </w:rPr>
      </w:pPr>
      <w:r>
        <w:rPr>
          <w:rFonts w:eastAsia="Times New Roman" w:cs="Georgia" w:ascii="Georgia" w:hAnsi="Georgia"/>
          <w:color w:val="00014A"/>
          <w:sz w:val="18"/>
          <w:szCs w:val="18"/>
          <w:lang w:eastAsia="pl-PL"/>
        </w:rPr>
        <w:t>Źródło:</w:t>
      </w:r>
      <w:r>
        <w:rPr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</w:rPr>
          <w:t>http://www.odaha.com/littleprince.php?f=MalyKsiaze</w:t>
        </w:r>
      </w:hyperlink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8"/>
          <w:szCs w:val="18"/>
          <w:lang w:eastAsia="pl-PL"/>
        </w:rPr>
      </w:pPr>
      <w:r>
        <w:rPr>
          <w:sz w:val="18"/>
          <w:szCs w:val="18"/>
        </w:rPr>
        <w:t>…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Proszę cię, narysuj mi baranka ...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Zawsze ulega się urokowi tajemnicy. Pomimo niedorzeczności sytuacji - byłem bowiem o tysiąc mil od terenów zamieszkałych i grozi mi niebezpieczeństwo śmierci - wyciągnąłem z kieszeni kartkę papieru i wieczne pióro. W tym momencie przypomniałem sobie, że przecież uczyłem się tylko geografii, historii, rachunków i gramatyki, więc zmartwiony powiedziałem chłopcu, że nie umiem rysować. Ale on odrzekł: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- To nic nie szkodzi. Narysuj mi baranka.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Ponieważ nigdy w życiu nie rysowałem baranka, pokazałem mu jeden z dwóch rysunków, jakie umiałem zrobić: rysunek węża boa zamkniętego. Ku memu zdziwieniu chłopczyk odpowiedział:</w:t>
      </w:r>
    </w:p>
    <w:p>
      <w:pPr>
        <w:pStyle w:val="Normal"/>
        <w:spacing w:lineRule="atLeast" w:line="375" w:before="0" w:after="0"/>
        <w:jc w:val="center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val="en-US" w:eastAsia="en-US"/>
        </w:rPr>
        <w:drawing>
          <wp:inline distT="0" distB="0" distL="0" distR="0">
            <wp:extent cx="1219200" cy="10782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- Nie, nie. Nie chcę słonia połkniętego przez węża boa. Boa jest zbyt niebezpieczny, a słoń za duży. Mam za mało miejsca. Potrzebny mi jest baranek. Narysuj mi baranka.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Narysowałem baranka. Mały przyjrzał się uważnie i rzekł: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- Nie, ten baranek jest już bardzo chory. Zrób innego.</w:t>
      </w:r>
    </w:p>
    <w:p>
      <w:pPr>
        <w:pStyle w:val="Normal"/>
        <w:spacing w:lineRule="atLeast" w:line="375" w:before="0" w:after="0"/>
        <w:jc w:val="center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val="en-US" w:eastAsia="en-US"/>
        </w:rPr>
        <w:drawing>
          <wp:inline distT="0" distB="0" distL="0" distR="0">
            <wp:extent cx="1204595" cy="11296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Narysowałem.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Mały przyjaciel uśmiechnął się grzecznie z pobłażaniem: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- Przyjrzyj się. To nie jest baranek, to baran. On ma rogi.</w:t>
      </w:r>
    </w:p>
    <w:p>
      <w:pPr>
        <w:pStyle w:val="Normal"/>
        <w:spacing w:lineRule="atLeast" w:line="375" w:before="0" w:after="0"/>
        <w:jc w:val="center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val="en-US" w:eastAsia="en-US"/>
        </w:rPr>
        <w:drawing>
          <wp:inline distT="0" distB="0" distL="0" distR="0">
            <wp:extent cx="1078230" cy="92837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Zrobiłem nowy rysunek, ale został odrzucony tak jak poprzedni: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- Ten baranek jest za stary. Chcę mieć baranka, który będzie długo żył.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Tracąc już cierpliwość - chciałem bowiem jak najprędzej zabrać się do naprawy motoru - nabazgrałem ten obrazek i powiedziałem:</w:t>
      </w:r>
    </w:p>
    <w:p>
      <w:pPr>
        <w:pStyle w:val="Normal"/>
        <w:spacing w:lineRule="atLeast" w:line="375" w:before="0" w:after="0"/>
        <w:jc w:val="center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val="en-US" w:eastAsia="en-US"/>
        </w:rPr>
        <w:drawing>
          <wp:inline distT="0" distB="0" distL="0" distR="0">
            <wp:extent cx="1903095" cy="98107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- To jest skrzynka. Baranek, którego chciałeś mieć, jest w środku.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Byłem bardzo zdziwiony, widząc radość na buzi małego krytyka.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- To jest właśnie to, czego chciałem. Czy myślisz, ze trzeba dużo trawy dla tego baranka?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- Dlaczego pytasz?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- Bo mam tak mało miejsca ...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- Na pewno wystarczy. Dałem ci zupełnie małego baranka.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Pochylił główkę nad rysunkiem.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- Nie taki znowu mały. Zobacz, zasnął ...</w:t>
      </w:r>
    </w:p>
    <w:p>
      <w:pPr>
        <w:pStyle w:val="Normal"/>
        <w:spacing w:lineRule="auto" w:line="240" w:before="0" w:after="72"/>
        <w:ind w:firstLine="176"/>
        <w:jc w:val="both"/>
        <w:rPr>
          <w:rFonts w:ascii="Georgia" w:hAnsi="Georgia" w:eastAsia="Times New Roman" w:cs="Georgia"/>
          <w:color w:val="00014A"/>
          <w:sz w:val="19"/>
          <w:szCs w:val="19"/>
          <w:lang w:eastAsia="pl-PL"/>
        </w:rPr>
      </w:pPr>
      <w:r>
        <w:rPr>
          <w:rFonts w:eastAsia="Times New Roman" w:cs="Georgia" w:ascii="Georgia" w:hAnsi="Georgia"/>
          <w:color w:val="00014A"/>
          <w:sz w:val="19"/>
          <w:szCs w:val="19"/>
          <w:lang w:eastAsia="pl-PL"/>
        </w:rPr>
        <w:t>Tak wyglądał początek mojej znajomości z Małym Księciem.</w:t>
      </w:r>
    </w:p>
    <w:p>
      <w:pPr>
        <w:pStyle w:val="Normal"/>
        <w:rPr/>
      </w:pPr>
      <w:r>
        <w:rPr/>
        <w:t>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aha.com/littleprince.php?f=MalyKsiaz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1:04:00Z</dcterms:created>
  <dc:creator>KCE Krakowskie Centrum Egzaminacyjne</dc:creator>
  <dc:description/>
  <cp:keywords/>
  <dc:language>en-US</dc:language>
  <cp:lastModifiedBy>Jola</cp:lastModifiedBy>
  <dcterms:modified xsi:type="dcterms:W3CDTF">2008-11-30T19:04:00Z</dcterms:modified>
  <cp:revision>4</cp:revision>
  <dc:subject/>
  <dc:title/>
</cp:coreProperties>
</file>